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975110978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91836298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818627277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462169338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308543786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579621324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408285331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493660905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